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Unit 3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istory of the Ato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line Organi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Use the word list below to complete a timeline while watching the Keynote presentation.  Your timeline will include the years 400 BC, 300 BC and skip to 1300 AD through 2000 A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vendish</w:t>
        <w:tab/>
        <w:tab/>
        <w:t>Mendeleev</w:t>
        <w:tab/>
        <w:tab/>
        <w:t>Democritus</w:t>
        <w:tab/>
        <w:t>Priestle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rookes</w:t>
        <w:tab/>
        <w:tab/>
        <w:t>Lavoisier</w:t>
        <w:tab/>
        <w:tab/>
        <w:t>alchemy</w:t>
        <w:tab/>
        <w:tab/>
        <w:t>Aristot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oentgen</w:t>
        <w:tab/>
        <w:tab/>
        <w:t>religion</w:t>
        <w:tab/>
        <w:tab/>
        <w:t>Dalton</w:t>
        <w:tab/>
        <w:tab/>
        <w:t>Becqu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Vinci</w:t>
        <w:tab/>
        <w:tab/>
        <w:t>isotopes</w:t>
        <w:tab/>
        <w:tab/>
        <w:t>Curie</w:t>
        <w:tab/>
        <w:tab/>
        <w:t>gold foil experi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marck</w:t>
        <w:tab/>
        <w:tab/>
        <w:t>Thomson</w:t>
        <w:tab/>
        <w:tab/>
        <w:t>Kepler</w:t>
        <w:tab/>
        <w:t>Manhattan Projec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chleiden/Schwann</w:t>
        <w:tab/>
        <w:t>CRT</w:t>
        <w:tab/>
        <w:tab/>
        <w:t>Galileo</w:t>
        <w:tab/>
        <w:tab/>
        <w:t>Paste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nal rays</w:t>
        <w:tab/>
        <w:tab/>
        <w:t>Newton</w:t>
        <w:tab/>
        <w:tab/>
        <w:t>Bohr</w:t>
        <w:tab/>
        <w:tab/>
        <w:tab/>
        <w:t>Copernic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utherford</w:t>
        <w:tab/>
        <w:tab/>
        <w:t xml:space="preserve">Chadwick   </w:t>
        <w:tab/>
        <w:t>Fermi</w:t>
        <w:tab/>
        <w:tab/>
        <w:t>Einste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athode Rays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2:30:00Z</dcterms:created>
  <dc:creator>John Caterina</dc:creator>
  <dc:description/>
  <cp:keywords/>
  <dc:language>en-US</dc:language>
  <cp:lastModifiedBy>Teacher</cp:lastModifiedBy>
  <cp:lastPrinted>2011-11-28T09:29:00Z</cp:lastPrinted>
  <dcterms:modified xsi:type="dcterms:W3CDTF">2012-11-26T14:51:00Z</dcterms:modified>
  <cp:revision>4</cp:revision>
  <dc:subject/>
  <dc:title>History of the Atom</dc:title>
</cp:coreProperties>
</file>